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spacing w:before="240" w:after="60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R Ultranet Team</w:t>
      </w:r>
    </w:p>
    <w:p>
      <w:pPr>
        <w:pStyle w:val="Heading1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0E0E0" w:val="clear"/>
        <w:ind w:firstLine="1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Readiness Checklist for School Visits</w:t>
      </w:r>
    </w:p>
    <w:p>
      <w:pPr>
        <w:pStyle w:val="Heading1"/>
        <w:ind w:firstLine="180"/>
        <w:rPr>
          <w:u w:val="single"/>
        </w:rPr>
      </w:pPr>
      <w:r>
        <w:rPr>
          <w:u w:val="single"/>
        </w:rPr>
        <w:t>School Visit Detail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5580"/>
      </w:tblGrid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ate / Time of vis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ool Principa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b reg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mary Contact Pers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tranet Implementation Team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Key stakeholders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>
          <w:u w:val="single"/>
        </w:rPr>
      </w:pPr>
      <w:r>
        <w:rPr>
          <w:u w:val="single"/>
        </w:rPr>
        <w:t>Checklist for school visi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791"/>
      </w:tblGrid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O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Suppor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ool Leadership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&amp;  ICT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s using their laptop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often are they being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mobile devices like ipods, mobile phones, etc used for teaching? If so how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within the school for sharing idea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 / Disciplinary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es curriculum planning between staff occur online?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al evidenc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an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Men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igital portfolios are being used? How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staff completed ICT focused Teacher Professional Leav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the school have an online learning environment / intranet? What is it and how is it used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</w:tr>
      <w:tr>
        <w:trPr>
          <w:trHeight w:val="1050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ins w:id="0" w:author="John McLoughlin" w:date="2008-02-25T08:30:00Z">
              <w:r>
                <w:rPr>
                  <w:rFonts w:cs="Arial" w:ascii="Arial" w:hAnsi="Arial"/>
                </w:rPr>
                <w:t xml:space="preserve">Were </w:t>
              </w:r>
            </w:ins>
            <w:ins w:id="1" w:author="John McLoughlin" w:date="2008-02-25T08:33:00Z">
              <w:r>
                <w:rPr>
                  <w:rFonts w:cs="Arial" w:ascii="Arial" w:hAnsi="Arial"/>
                </w:rPr>
                <w:t xml:space="preserve">the </w:t>
              </w:r>
            </w:ins>
            <w:r>
              <w:rPr>
                <w:rFonts w:cs="Arial" w:ascii="Arial" w:hAnsi="Arial"/>
              </w:rPr>
              <w:t xml:space="preserve">teachers </w:t>
            </w:r>
            <w:ins w:id="2" w:author="John McLoughlin" w:date="2008-02-25T08:30:00Z">
              <w:r>
                <w:rPr>
                  <w:rFonts w:cs="Arial" w:ascii="Arial" w:hAnsi="Arial"/>
                </w:rPr>
                <w:t xml:space="preserve">given a meeting time or a set time line for this? 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  <w:ins w:id="3" w:author="John McLoughlin" w:date="2008-02-25T08:33:00Z">
              <w:r>
                <w:rPr>
                  <w:rFonts w:cs="Arial" w:ascii="Arial" w:hAnsi="Arial"/>
                </w:rPr>
                <w:t xml:space="preserve"> you used the survey results to inform PD planning?</w:t>
              </w:r>
            </w:ins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School Annual Professional Development Plan which includes as a focus ICT element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teachers completed the Intel Teachers Course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you have any Intel Master Trainers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as the school IT Technician completed the School ICT Progression Strategy? (SIPS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the school have appropriate levels of access to ICT, for example is network connectivity available where people use it and to all learning spaces where teachers do their work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re</w:t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do you rate your schools network out of 10 for the follow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                                   /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ability / Access             /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rom IT Technicians     /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other network comm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/ Content</w:t>
            </w:r>
          </w:p>
        </w:tc>
      </w:tr>
      <w:tr>
        <w:trPr>
          <w:trHeight w:val="833" w:hRule="atLeast"/>
        </w:trPr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y school routinely uses data to facilitate school improvemen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 you as a school reflect on this data in your school to target improvement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: in teams, whole school, leadership meetings, focus groups etc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ata sources do teachers use to inform their teaching?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wider school community aware of a system called the Ultra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14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YES how did you achieve thi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what are you planning for the school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McLoughlin">
    <w:name w:val="John McLoughli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00:00Z</dcterms:created>
  <dc:creator>DE&amp;T User</dc:creator>
  <dc:description/>
  <cp:keywords/>
  <dc:language>en-US</dc:language>
  <cp:lastModifiedBy>John McLoughlin</cp:lastModifiedBy>
  <cp:lastPrinted>2008-02-26T14:37:00Z</cp:lastPrinted>
  <dcterms:modified xsi:type="dcterms:W3CDTF">2008-02-28T03:01:00Z</dcterms:modified>
  <cp:revision>3</cp:revision>
  <dc:subject/>
  <dc:title>School Visit Details</dc:title>
</cp:coreProperties>
</file>